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 xml:space="preserve">Руководство по созданию </w:t>
      </w:r>
      <w:r>
        <w:rPr>
          <w:rFonts w:cs="Times New Roman" w:ascii="Times New Roman" w:hAnsi="Times New Roman"/>
          <w:b/>
          <w:color w:val="000000"/>
          <w:sz w:val="28"/>
          <w:shd w:fill="FFFFFF" w:val="clear"/>
          <w:lang w:val="en-US"/>
        </w:rPr>
        <w:t>Googl</w:t>
      </w: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hd w:fill="FFFFFF" w:val="clear"/>
          <w:lang w:val="en-US"/>
        </w:rPr>
        <w:t>Form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Для того, чтобы начать работу с формами опроса необходимо авторизоваться в Google, т.е. создать свой аккаунт. </w:t>
      </w:r>
    </w:p>
    <w:p>
      <w:pPr>
        <w:pStyle w:val="Style19"/>
        <w:shd w:fill="FFFFFF" w:val="clear"/>
        <w:spacing w:before="288" w:after="192"/>
        <w:textAlignment w:val="baseline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Рассмотрим вход в аккаунт с главной страницы.</w:t>
      </w:r>
    </w:p>
    <w:p>
      <w:pPr>
        <w:pStyle w:val="Style19"/>
        <w:shd w:fill="FFFFFF" w:val="clear"/>
        <w:spacing w:before="0" w:after="0"/>
        <w:textAlignment w:val="baseline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1. Зайдите в </w:t>
      </w:r>
      <w:hyperlink r:id="rId2" w:tgtFrame="_blank">
        <w:r>
          <w:rPr>
            <w:rStyle w:val="InternetLink"/>
            <w:b/>
            <w:bCs/>
            <w:color w:val="3498DB"/>
            <w:sz w:val="28"/>
          </w:rPr>
          <w:t>Google</w:t>
        </w:r>
      </w:hyperlink>
      <w:r>
        <w:rPr>
          <w:color w:val="000000"/>
          <w:sz w:val="28"/>
        </w:rPr>
        <w:t> и нажмите кнопку «Войти» в правой верхней части экрана.</w:t>
      </w:r>
    </w:p>
    <w:p>
      <w:pPr>
        <w:pStyle w:val="Style19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Style19"/>
        <w:shd w:fill="FFFFFF" w:val="clear"/>
        <w:spacing w:before="0" w:after="0"/>
        <w:jc w:val="center"/>
        <w:textAlignment w:val="baseline"/>
        <w:rPr>
          <w:rFonts w:ascii="Arial" w:hAnsi="Arial" w:cs="Arial"/>
          <w:color w:val="000000"/>
        </w:rPr>
      </w:pPr>
      <w:r>
        <w:rPr>
          <w:lang w:val="en-US" w:eastAsia="en-US"/>
        </w:rPr>
        <w:drawing>
          <wp:inline distT="0" distB="0" distL="0" distR="0">
            <wp:extent cx="4089400" cy="305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hd w:fill="FFFFFF" w:val="clear"/>
        <w:spacing w:before="288" w:after="192"/>
        <w:textAlignment w:val="baseline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2. Введите адрес своей электронной почты и нажмите «Далее».</w:t>
      </w:r>
    </w:p>
    <w:p>
      <w:pPr>
        <w:pStyle w:val="Normal"/>
        <w:spacing w:lineRule="auto" w:line="360" w:before="0" w:after="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1340" cy="35363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3. Введите пароль, который вы назначили при регистрации. Оставьте галочку возле «Оставаться в системе» чтобы не авторизироваться в следующий раз. Нажмите «Войти». Можете начинать работу с </w:t>
      </w:r>
      <w:r>
        <w:rPr>
          <w:rFonts w:cs="Times New Roman" w:ascii="Times New Roman" w:hAnsi="Times New Roman"/>
          <w:color w:val="000000"/>
          <w:sz w:val="28"/>
          <w:shd w:fill="FFFFFF" w:val="clear"/>
          <w:lang w:val="en-US"/>
        </w:rPr>
        <w:t>Google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lang w:val="en-US" w:eastAsia="en-US"/>
        </w:rPr>
        <w:drawing>
          <wp:inline distT="0" distB="0" distL="0" distR="0">
            <wp:extent cx="4058285" cy="32835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Если выполняется вход с другого компьютера, повторите шаг 1 и нажмите на ссылку «Войти в другой аккаунт»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97020" cy="33140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Щелкните на кнопке «Добавить аккаунт». После этого авторизируйтесь, как было описано выш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90645" cy="186499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. Переходим непосредственно к созданию </w:t>
      </w:r>
      <w:r>
        <w:rPr>
          <w:rFonts w:cs="Times New Roman" w:ascii="Times New Roman" w:hAnsi="Times New Roman"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sz w:val="28"/>
          <w:szCs w:val="28"/>
        </w:rPr>
        <w:t xml:space="preserve"> Формы. На главной странице поисковика нажмите пиктограмму с квадратикам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911600" cy="257365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жмите «Еще» и «Другие сервисы Google», после чего выберите «Формы» в разделе «Для дома и офиса» или просто перейдите по </w:t>
      </w:r>
      <w:hyperlink r:id="rId9" w:tgtFrame="_blank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ссылке</w:t>
        </w:r>
      </w:hyperlink>
      <w:r>
        <w:rPr>
          <w:rFonts w:cs="Times New Roman" w:ascii="Times New Roman" w:hAnsi="Times New Roman"/>
          <w:sz w:val="28"/>
          <w:szCs w:val="28"/>
        </w:rPr>
        <w:t>. Если вы создаете форму в первый раз, ознакомьтесь с презентацией и нажмите «Открыть Google Формы»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30955" cy="266128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Если Вы работаете в другой поисковой системе (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ambler</w:t>
      </w:r>
      <w:r>
        <w:rPr>
          <w:rFonts w:cs="Times New Roman" w:ascii="Times New Roman" w:hAnsi="Times New Roman"/>
          <w:sz w:val="28"/>
          <w:szCs w:val="28"/>
        </w:rPr>
        <w:t xml:space="preserve"> и др.), то просто напечатайте в строке поиска «Создать Гугл форму» и перейдите по ссылк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29580" cy="23844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13959" b="33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еред вами откроется поле, нажмите на кнопку «Открыть </w:t>
      </w:r>
      <w:r>
        <w:rPr>
          <w:rFonts w:cs="Times New Roman" w:ascii="Times New Roman" w:hAnsi="Times New Roman"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sz w:val="28"/>
          <w:szCs w:val="28"/>
        </w:rPr>
        <w:t xml:space="preserve"> Формы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69230" cy="28162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4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. Перед вами откроется поле, в котором будут находиться все формы, которые вы создавали. Нажмите на «Создать форму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20385" cy="186499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4518" r="-3" b="36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ходясь на вкладке «Вопросы», в верхних строках введите название формы и краткое описани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10910" cy="288163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9424" r="-3" b="5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перь вы можете добавлять вопросы. Щелкните на «Вопрос без заголовка» и введите свой вопрос. К вопросу можно добавить изображение, щелкнув на пиктограмме возле него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10910" cy="285242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9424" r="-3" b="6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вам нужно определить формат ответов. Это могут быть варианты из списка, несколько из списка, раскрывающийся список, текст, время, дата, шкала и другие. Определите формат, выбрав его из списка справа от вопрос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10910" cy="2867025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9936" r="-3" b="5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03545" cy="2903855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610" t="10118" r="6438" b="6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выбрали формат в виде анкетирования — в строках под вопросом придумайте варианты ответов. Чтобы добавить вариант, нажмите одноименную ссылку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обавить вопрос нажмите «+» под формой. Как вы уже заметили, для каждого вопроса задается отдельный тип ответ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9755" cy="3115945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9631" t="25482" r="15146" b="6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необходимости, щелкните на «Обязательный ответ». Такой вопрос будет помечен красной звездочко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10710" cy="2662555"/>
            <wp:effectExtent l="0" t="0" r="0" b="0"/>
            <wp:docPr id="1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0920" t="25482" r="22315" b="13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69310" cy="199644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9343" t="31348" r="20740" b="5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тому принципу создаются все вопросы в форме. Любое изменение моментально сохраняетс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стройки форм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рхней части формы есть несколько настроек. Вы можете задать цветовую гамму формы, щелкнув на пиктограмме с палитро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6985" cy="2999105"/>
            <wp:effectExtent l="0" t="0" r="0" b="0"/>
            <wp:docPr id="1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0060" t="9168" r="12999" b="10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«Настройки» вы можете дать возможность изменять ответы после отправки формы и включить систему оценивания ответ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44390" cy="3057525"/>
            <wp:effectExtent l="0" t="0" r="0" b="0"/>
            <wp:docPr id="1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490" t="10187" r="8699" b="7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тограмма из трех вертикальных точек — дополнительные настройки. Рассмотрим некоторые из ни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60035" cy="3152775"/>
            <wp:effectExtent l="0" t="0" r="0" b="0"/>
            <wp:docPr id="2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1061" t="10187" r="2534" b="5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03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в на «Настройки доступа», можно добавить соавторов для создания и редактирования формы. Их можно пригласить по почте, отправить им ссылку или поделиться ей в социальных сетях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83760" cy="3810635"/>
            <wp:effectExtent l="0" t="0" r="0" b="0"/>
            <wp:docPr id="2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0779" t="10699" r="21310" b="5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381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отправить форму респондентам, нажмите на ОТПРАВИТЬ. Можно отправить форму на электронную почту, поделиться ссылкой или HTML-кодом.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Будьте внимательны, для респондентов и редакторов используются разные ссылки!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9620" cy="3649980"/>
            <wp:effectExtent l="0" t="0" r="0" b="0"/>
            <wp:docPr id="2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1637" t="14779" r="21886" b="5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1730" cy="2486660"/>
            <wp:effectExtent l="0" t="0" r="0" b="0"/>
            <wp:docPr id="2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1925" t="15030" r="22744" b="18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так, вкратце, создаются формы в Google. Поиграйте с настройками, чтобы создать уникальную и наиболее точно соответствующую вашей задаче форму.</w:t>
      </w:r>
    </w:p>
    <w:sectPr>
      <w:footerReference w:type="default" r:id="rId27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umpics.ru/goto/https:/www.google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lumpics.ru/goto/https:/www.google.com/forms/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06:09:00Z</dcterms:created>
  <dc:creator>Любовь Субарева</dc:creator>
  <dc:description/>
  <cp:keywords/>
  <dc:language>en-US</dc:language>
  <cp:lastModifiedBy>Администратор</cp:lastModifiedBy>
  <cp:lastPrinted>2019-01-29T09:57:00Z</cp:lastPrinted>
  <dcterms:modified xsi:type="dcterms:W3CDTF">2019-01-29T05:04:00Z</dcterms:modified>
  <cp:revision>4</cp:revision>
  <dc:subject/>
  <dc:title/>
</cp:coreProperties>
</file>